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keepNext w:val="true"/>
        <w:keepLines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keepNext w:val="true"/>
        <w:keepLines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keepNext w:val="true"/>
        <w:keepLines/>
        <w:ind w:left="581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keepNext w:val="true"/>
        <w:keepLines/>
        <w:ind w:left="5812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keepNext w:val="true"/>
        <w:keepLines/>
        <w:ind w:left="5812" w:hanging="0"/>
        <w:rPr>
          <w:sz w:val="28"/>
          <w:szCs w:val="28"/>
        </w:rPr>
      </w:pPr>
      <w:r>
        <w:rPr>
          <w:sz w:val="28"/>
          <w:szCs w:val="28"/>
        </w:rPr>
        <w:t>от____________№________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ЛОВИЯ СОРЕВНОВАНИЯ «ЖАТВА-2010» СРЕДИ МОЛОДЕЖИ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астникам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онкурсе могут принимать участие: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лодежные экипажи комбайнов импортного производства;</w:t>
      </w:r>
    </w:p>
    <w:p>
      <w:pPr>
        <w:pStyle w:val="Normal"/>
        <w:keepNext w:val="true"/>
        <w:keepLines/>
        <w:tabs>
          <w:tab w:val="clear" w:pos="720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олодежные экипажи комбайна  «Дон - 1500»;</w:t>
        <w:tab/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лодежные экипажи комбайна  «Нива», «Енисей-954»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- лучший водитель по перевозке зерна поле-ток (на автомобиле КамАЗ)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- лучший водитель по перевозке зерна поле-ток (на автомобиле ЗИЛ)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- лучший водитель по перевозке зерна поле-ток (на автомобиле ГАЗ)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- лучший бригадир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главы крестьянских (фермерских) хозяйств;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трудники органов внутренних дел, отличившиеся на охране урожая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- журналисты печатных и электронных СМИ, освещавшие ход уборки урожая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На момент подведения итогов конкурса возраст участников не должен превышать 30 лет.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проводится по следующим номинациям:</w:t>
      </w:r>
    </w:p>
    <w:p>
      <w:pPr>
        <w:pStyle w:val="Normal"/>
        <w:keepNext w:val="true"/>
        <w:keepLines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«Молодежный экипаж комбайна импортного производства» - в этой номинации награждаются молодые комбайнеры на комбайне импортного производства «Челленджер», «Кейс», «Клаас», «Н.Х.-9080», «Н.Х.-6080», достигшие наивысших показателей в выработке на комбайнах с применением коэффициентов по переводу намолота в сопоставимые соотношения в зависимости от производительности  («Челленджер» - 0.9, «Кейс» - 0.9, «Клаас» - 1.0, «Н.Х.-9080» - 0.63, «Н.Х.-6080» - 0.73)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- «Молодежный экипаж комбайна «Дон - 1500» - в этой номинации отмечается молодежный экипаж комбайна «Дон - 1500», достигший наивысших показателей в выработке на комбайнах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- «Молодежный экипаж комбайна «Нива», «Енисей-945» - в этой номинации отмечается молодежный экипаж комбайна  «Нива», «Енисей-954», достигший наивысших показателей в выработке на комбайнах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- «Лучший водитель на перевозке зерна «поле - ток» - в этой номинации отмечаются молодые водители, достигшие наивысших показателей при перевозке зерна в тоннах на автомобилях: ЗИЛ, ГАЗ (САЗ), КаМАЗ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- «Лучший бригадир» - в этой номинации отмечаются молодые бригадиры, достигшие наивысшей урожайности зерновых колосовых и зернобобовых культур на 1 гектар посевной площади не менее 800 га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- «Сотрудник органов внутренних дел, отличившийся на охране урожая» - в этой номинации отмечаются молодые сотрудники внутренних дел, отличившиеся на охране урожая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 xml:space="preserve">- «Журналист, освещающий ход уборки урожая» - в этой номинации отмечаются молодые журналисты и корреспонденты печатных и электронных СМИ, наиболее широко освещавшие участие молодежи в уборке урожая.   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Победители конкурса награждаются Почетными грамотами администрации муниципального образования Тимашевский район, нагрудными знаками-лентами и денежными премиями в соответствии с номинациями: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- молодежные экипажи комбайна импортного производства – 4 000 рублей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лодежные экипажи комбайна  «Дон - 1500» -  4 000 рублей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лодежные экипажи комбайна  «Нива», «Енисей» -  4 000 рублей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- лучший водитель по перевозке зерна «поле-ток» (на автомобиле КамАЗ) – 3 000 рублей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лучший водитель по перевозке зерна «поле-ток» (на автомобиле ЗИЛ) –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3 000 рублей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лучший водитель по перевозке зерна «поле-ток» (на автомобиле ГАЗ (САЗ) – 3 000 рублей;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- лучший бригадир – 3 000 рублей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трудники органов внутренних дел, отличившиеся на охране урожая –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1 000 рублей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- журналисты печатных и электронных СМИ, освещавшие ход уборки урожая – 1 000 рублей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Молодым передовикам, не вошедшим в число победителей, принимавшим участие в соревновании вручаются Благодарственные письма администрации муниципального образования Тимашевский район.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                                                              А.И.Михул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</w:p>
    <w:p>
      <w:pPr>
        <w:pStyle w:val="Normal"/>
        <w:ind w:left="43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3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</w:p>
    <w:p>
      <w:pPr>
        <w:pStyle w:val="Normal"/>
        <w:ind w:left="43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283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1209"/>
      <w:jc w:val="both"/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124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20"/>
        <w:tab w:val="left" w:pos="709" w:leader="none"/>
      </w:tabs>
      <w:jc w:val="both"/>
    </w:pPr>
    <w:rPr>
      <w:color w:val="000000"/>
      <w:spacing w:val="3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Название объекта"/>
    <w:basedOn w:val="Normal"/>
    <w:next w:val="Normal"/>
    <w:qFormat/>
    <w:pPr>
      <w:ind w:left="-142" w:hanging="0"/>
    </w:pPr>
    <w:rPr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23:00Z</dcterms:created>
  <dc:creator>x</dc:creator>
  <dc:description/>
  <cp:keywords/>
  <dc:language>en-US</dc:language>
  <cp:lastModifiedBy>Zver</cp:lastModifiedBy>
  <cp:lastPrinted>2010-06-16T12:01:00Z</cp:lastPrinted>
  <dcterms:modified xsi:type="dcterms:W3CDTF">2010-06-23T05:53:00Z</dcterms:modified>
  <cp:revision>5</cp:revision>
  <dc:subject/>
  <dc:title>								Приложение</dc:title>
</cp:coreProperties>
</file>